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със следните обособени позиции: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Обособена позиция №</w:t>
      </w:r>
      <w:r>
        <w:rPr>
          <w:rFonts w:cs="Times New Roman" w:ascii="Times New Roman" w:hAnsi="Times New Roman"/>
          <w:b/>
          <w:sz w:val="28"/>
          <w:szCs w:val="28"/>
        </w:rPr>
        <w:t xml:space="preserve">1 – 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адлежности, </w:t>
      </w:r>
      <w:r>
        <w:rPr>
          <w:rFonts w:cs="Times New Roman" w:ascii="Times New Roman" w:hAnsi="Times New Roman"/>
          <w:sz w:val="28"/>
          <w:szCs w:val="28"/>
        </w:rPr>
        <w:t>включени в списъка на произвежданите и доставяни стоки от специализирани предприятия или кооперации на хора с увреждания”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imSun;宋体" w:cs="Times New Roman" w:ascii="Times New Roman" w:hAnsi="Times New Roman"/>
          <w:b/>
          <w:sz w:val="28"/>
          <w:szCs w:val="28"/>
          <w:lang w:val="ru-RU"/>
        </w:rPr>
        <w:t>Обособена позиция №2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– „Доставка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>дребно офис оборудване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авк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т.1 от Закона за обществените поръ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. ПРЕДМЕТ НА ОБЩЕСТВЕНАТА ПОРЪЧКА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със следните обособени пози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ена позиция №1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принадлежности, включени в списъка на произвежданите и доставяни стоки от специализирани предприятия или кооперации на хора с увреждания”</w:t>
      </w:r>
      <w:r>
        <w:rPr>
          <w:rFonts w:eastAsia="SimSun;宋体" w:cs="Times New Roman" w:ascii="Times New Roman" w:hAnsi="Times New Roman"/>
          <w:sz w:val="24"/>
          <w:szCs w:val="24"/>
        </w:rPr>
        <w:t>;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ab/>
      </w:r>
      <w:r>
        <w:rPr>
          <w:rFonts w:eastAsia="SimSun;宋体" w:cs="Times New Roman" w:ascii="Times New Roman" w:hAnsi="Times New Roman"/>
          <w:b/>
          <w:sz w:val="24"/>
          <w:szCs w:val="24"/>
        </w:rPr>
        <w:t>Обособена позиция №2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– 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дребно офис оборудване</w:t>
      </w:r>
      <w:r>
        <w:rPr>
          <w:rFonts w:eastAsia="SimSun;宋体" w:cs="Times New Roman" w:ascii="Times New Roman" w:hAnsi="Times New Roman"/>
          <w:sz w:val="24"/>
          <w:szCs w:val="24"/>
        </w:rPr>
        <w:t>”.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er"/>
        <w:tabs>
          <w:tab w:val="clear" w:pos="4703"/>
          <w:tab w:val="center" w:pos="426" w:leader="none"/>
          <w:tab w:val="left" w:pos="7725" w:leader="none"/>
          <w:tab w:val="right" w:pos="94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      3. </w:t>
      </w:r>
      <w:r>
        <w:rPr>
          <w:rFonts w:cs="Times New Roman" w:ascii="Times New Roman" w:hAnsi="Times New Roman"/>
          <w:b/>
          <w:sz w:val="24"/>
          <w:szCs w:val="24"/>
        </w:rPr>
        <w:t>ОПИСАНИЕ НА ПРЕДМЕТА НА ОБЩЕСТВЕНАТА ПОРЪЧК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 ще заявява периодично възникналите потребности от канцеларски материали и консумативи чрез заявка изпратена по куриер, ел. поща или фак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заявката се посочват видът и количеството на „стоките”, които следва да бъдат доставени. </w:t>
      </w:r>
      <w:r>
        <w:rPr>
          <w:rFonts w:cs="Times New Roman" w:ascii="Times New Roman" w:hAnsi="Times New Roman"/>
          <w:sz w:val="24"/>
          <w:szCs w:val="24"/>
        </w:rPr>
        <w:t>Срокът за доставка на заявените канцеларски материали и консумативи е до 24 часа след изпращане на заявка за необходимите количества канцеларски материали и консуматив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те в настоящата процедура канцеларски материали и консумативи не са изчерпателни по отношение на възможните видове канцеларски материали, които ще бъдат доставени въз основа на договора. В обхвата на договора се считат за включени и може да бъдат възложени и доставени и други разновидности на канцеларски материали от същия вид, които са необходими на Възложителя през периода на действие на договора.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браният за изпълнител участник по съответната обособена позиция се задължава да доставя оферираните от него канцеларски материали и консумативи (стоки), описани в техническото му предложение и отговарящи на техническите характеристики, съдържащи се в Техническата спецификация, неразделна част от документацията за участие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и транспорта на канцеларски материали и консумативи са задължение на Изпълнителя. Те трябва да се доставят в подходяща опаковка, така че да е осигурена  защита от външни влияния и повреди по време на транспортирането и предаването на същите до мястото на доставка, посочено от Възложител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 от закупуване на канцеларски материали и консумативи, неописани в настоящата техническа спецификация, участникът следва да ги достави по цена, съгласно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фициален каталог, приложен в офертата му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о се приспадне предложеният процент отстъпка, посочен в ценовото му предложение. В този случа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ичеството на стоките е ограничено до 20% от прогнозната стойност за съответната обособена позиция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изключение, в случай на извънредни обстоятелства, които водят до невъзможност оферираните материали и/или консумативи да бъдат доставени (спиране от производство, изтегляне от търговската мрежа и др.), изпълнителят е длъжен да доставя други заместващи еквивалентни материали и/или консумативи, отговарящи на техническите изисквания в Техническата спецификация, на не по-висока единична цена от тази на заместваните стоки, посочена в Ценовото предложение. Предлаганите заместващи материали и/или консумативи следва да фигурират в официалния каталог и/или ценова листа, приложен/а в офертата м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Header"/>
        <w:tabs>
          <w:tab w:val="clear" w:pos="4703"/>
          <w:tab w:val="center" w:pos="426" w:leader="none"/>
          <w:tab w:val="left" w:pos="7725" w:leader="none"/>
          <w:tab w:val="right" w:pos="940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ЗИСКВАНИЯ ЗА ИЗПЪЛНЕНИЕ НА ПОРЪЧКА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ставените видове и количества канцеларски материали,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тавените канцеларски материали и консумативи, за които е установено от Възложителя, че са некачествени и не съответстват на действащите стандарти, няма да бъдат заплащани до замяната им с качествени такива от Изпълнителя за негова сметка, в срок до 24 часа от направената рекла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анцеларските материали и консумативи трябва да са нови, оригинални и нерециклирани. Да бъдат произведени от качествени материали, осигуряващи нормална и безпроблемна експлоатация. Опаковките на доставените стоки следва да са нови и да съдържат информация за датата на производство и срок на годн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Участникът е задължен да предложи в офертата си всички артикули, изброени в техническата спецификация. Предложените в офертата артикули трябва да отговарят на изискванията, посочени в  Техническата спецификац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За всеки конкретен артикул в Техническото предложение участникът посочва марка, модел и производител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6.  </w:t>
      </w:r>
      <w:r>
        <w:rPr>
          <w:rFonts w:cs="Times New Roman" w:ascii="Times New Roman" w:hAnsi="Times New Roman"/>
          <w:color w:val="000000"/>
          <w:sz w:val="24"/>
          <w:szCs w:val="24"/>
        </w:rPr>
        <w:t>За артикулите с посочен конкретен модел, източник, процес, търговска марка, патент, тип, произход или производство съгласно чл.32, ал.2 от Закона за обществените поръчки да се чете „или еквивалент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ТАВКИТЕ ПО ОБОСОБЕНИ ПОЗИЦИИ ВКЛЮЧВА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1. ЗА ОБОСОБЕНА ПОЗИЦИЯ №1: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принадлежности, включени в списъка на произвежданите и доставяни стоки от специализирани предприятия или кооперации на хора с увреждания”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005"/>
        <w:gridCol w:w="1400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машинка картонена бяла, А4, 25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мери  метални, 30 мм., 1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я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арирана хартия, формат А4, офсетова или вестникарска хартия, за машинопис и ръкопис, 250 листа в пак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24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2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3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2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он 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3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он 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150/11/3, цветна, химизирана, плътност 55 gsm, 15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36″/914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420 мм. х 175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724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75х75 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- бял С6-162 х 114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 се хартиен плик - бял С5-229 х 162 м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ове обикновени бели, за писма, стандарт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щенски плик самозалепващ с прозорец долен ля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, 110/220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  CD – с прозорец, 125х125 мм., бя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на тетрад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сетова хартия, 100 листа, твърди кориц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КО, химизиран,100 л., А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О, химизиран,100 л., А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ировъчна заповед, 100 л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ансов отчет, 100 л.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ътен лист, универсален, 100 л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40х250х80 м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50х250х100 м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6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50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</w:tr>
      <w:tr>
        <w:trPr>
          <w:trHeight w:val="6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35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  <w:u w:val="single"/>
        </w:rPr>
        <w:t>5.2. ЗА ОБОСОБЕНА ПОЗИЦИЯ №2: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eastAsia="SimSun;宋体" w:cs="Times New Roman" w:ascii="Times New Roman" w:hAnsi="Times New Roman"/>
          <w:sz w:val="24"/>
          <w:szCs w:val="24"/>
        </w:rPr>
        <w:t>„Доставка на канцеларски материали и дребно офис оборудване”.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005"/>
        <w:gridCol w:w="1400"/>
      </w:tblGrid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743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W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индел</w:t>
            </w:r>
          </w:p>
        </w:tc>
      </w:tr>
      <w:tr>
        <w:trPr>
          <w:trHeight w:val="69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индел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чета за телбод -  24/6 мм, стоманени, 1000 бр. в кут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я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757-2 или еквивалент, дебелина на писане 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ал гел /0.7/-син-луксозни за представителни нужд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р перманентен за писане върх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ъкло, дърво, фолио и др. с дебелина на писеца от 0,5 до 0,8 м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89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маркер - скосен връх, за маркиране на върху обикновена, копирна и факс хартия, водоустойчив, на водна основа - разл. цветове, дебелина на писане 1-5 м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ектор на водна основа с четка, 20 м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писалка с метален връх, 5 мл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лента 5 мм./8 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10 м, прозрачн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33 м, прозрачн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илка - метално тяло, двойна, за станд. мол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омбинирана гума от естествен каучук, за чернографитни, цветни моливи и мастил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22 листа, 24/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мини телчета № 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телбод за телчета 24/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кулатор настолен, 12 разряден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а от неръждаема  стомана - 21 см, с гумирана дръж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етен нож, голям, 18 мм.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с ограничител, до 25 л., метален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Н ПЕЧАТ - правоъгълен, кръгъ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1. При сключване на договор, ще се ползват за база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Единичните цени при периодичните доставки не могат да бъдат по-високи от базисните единични цени в Ценовото предлож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МЯСТО НА ДОСТАВК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щинската администрация - гр. Свищов, ул. ”Ц. Церковски” №2, Административната сграда на Община Свищ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бщинска служба „Социални дейности” - гр. Свищов, ул. ”Ц. Церковски” №2, Административната сграда на Община Свищов, в т. числ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ен социален патронаж – гр. Свищов, ул. „Княз Борис I” № 36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СХ „Мария Луиза” – гр. Свищов, местност „Паметниците”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ПЦ „Св. Климент Охридски” – община Свищов, с. Овча могила, ул.”Ал. Константинов” №1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евен център за деца с увреждания – гр. Свищов, ул. „33-ти Свищовски полк” № 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Звено „Образование” към Отдел „Образование и Култура” при Община Свищов” и Звено „Култура” към Отдел „Образование и Култура” при Община Свищов” – гр. Свищов, ул.”Д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ев” №2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8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 „Чистота – Свищов” – гр. Свищов, ул.”33-ти Свищовски полк” №78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8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 „Пазари – Свищов” – гр. Свищов, ул. „Алеко Константинов” № 28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 „Обреди – Свищов” – гр. Свищов, ул. ”Ц. Церковски” №2, Административната сграда на Община Свищ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готвил: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Любомира Петрова – Секретар на Община Свищо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6-02-19T13:09:00Z</cp:lastPrinted>
  <dcterms:modified xsi:type="dcterms:W3CDTF">2016-02-19T11:10:00Z</dcterms:modified>
  <cp:revision>126</cp:revision>
  <dc:subject/>
  <dc:title/>
</cp:coreProperties>
</file>